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61"/>
        <w:gridCol w:w="236"/>
        <w:gridCol w:w="3"/>
        <w:gridCol w:w="4783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13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 Оренбургской области</w:t>
            </w:r>
          </w:p>
          <w:p>
            <w:pPr>
              <w:pStyle w:val="Normal"/>
              <w:shd w:fill="FFFFFF" w:val="clear"/>
              <w:spacing w:before="235" w:after="0"/>
              <w:ind w:right="45" w:hanging="0"/>
              <w:jc w:val="center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Государственное бюджетное учреждение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color w:val="000000"/>
                <w:spacing w:val="19"/>
              </w:rPr>
              <w:t xml:space="preserve">«РЕГИОНАЛЬНЫЙ ЦЕНТР </w:t>
            </w:r>
            <w:r>
              <w:rPr>
                <w:color w:val="000000"/>
                <w:spacing w:val="14"/>
              </w:rPr>
              <w:t xml:space="preserve">РАЗВИТИЯ ОБРАЗОВАНИЯ 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color w:val="000000"/>
                <w:spacing w:val="14"/>
              </w:rPr>
            </w:pPr>
            <w:r>
              <w:rPr>
                <w:caps/>
                <w:color w:val="000000"/>
                <w:spacing w:val="14"/>
              </w:rPr>
              <w:t>Оренбургской области</w:t>
            </w:r>
            <w:r>
              <w:rPr>
                <w:color w:val="000000"/>
                <w:spacing w:val="14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(ГБУ РЦРО)</w:t>
            </w:r>
          </w:p>
          <w:p>
            <w:pPr>
              <w:pStyle w:val="Normal"/>
              <w:shd w:fill="FFFFFF" w:val="clear"/>
              <w:spacing w:before="23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ская, д. 24,  г. Оренбург, 460000</w:t>
            </w:r>
          </w:p>
          <w:p>
            <w:pPr>
              <w:pStyle w:val="Normal"/>
              <w:shd w:fill="FFFFFF" w:val="clear"/>
              <w:spacing w:lineRule="exact" w:line="254"/>
              <w:ind w:right="-1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лефон: (3532) 77-07-15, 77-25-34, факс (3532) 77-07-15, 77-47-31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cr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braz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renbur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orened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</w:t>
            </w:r>
            <w:r>
              <w:rPr>
                <w:u w:val="single"/>
              </w:rPr>
              <w:t>01.08.2014</w:t>
            </w:r>
            <w:r>
              <w:rPr/>
              <w:t>___ № ___</w:t>
            </w:r>
            <w:r>
              <w:rPr>
                <w:u w:val="single"/>
              </w:rPr>
              <w:t>01-08/495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  <w:t>На № ____________ от 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70</wp:posOffset>
                      </wp:positionV>
                      <wp:extent cx="1162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.1pt" to="12.7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3970</wp:posOffset>
                      </wp:positionV>
                      <wp:extent cx="1905" cy="1143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.1pt" to="3.8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3970</wp:posOffset>
                      </wp:positionV>
                      <wp:extent cx="1123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.1pt" to="228.55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13970</wp:posOffset>
                      </wp:positionV>
                      <wp:extent cx="1905" cy="11430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75pt,1.1pt" to="228.8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рганов,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ющих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фере образования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-3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5080</wp:posOffset>
                      </wp:positionV>
                      <wp:extent cx="6350" cy="15684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4pt" to="-8.7pt,1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5080</wp:posOffset>
                      </wp:positionV>
                      <wp:extent cx="116205" cy="190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4pt" to="-0.0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приказа министерства образования Оренбургской области от 31.07.14. №01-21/103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3175</wp:posOffset>
                      </wp:positionV>
                      <wp:extent cx="1143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-0.25pt" to="6.5pt,-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5080</wp:posOffset>
                      </wp:positionV>
                      <wp:extent cx="5715" cy="15684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0.4pt" to="-5.05pt,1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коллеги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приказ министерства образования Оренбургской области от 31.07.14. №01-21/1036 «О подготовке к итоговой аттестации обучающихся общеобразовательных организаци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:  на 4 л. в 1 экз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Первый заместитель директора                                                  Инюцина О.И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Хачина Р.М.</w:t>
      </w:r>
    </w:p>
    <w:p>
      <w:pPr>
        <w:pStyle w:val="Normal1"/>
        <w:rPr/>
      </w:pPr>
      <w:r>
        <w:rPr/>
        <w:t>77-07-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o@obraz-orenburg.ru" TargetMode="External"/><Relationship Id="rId4" Type="http://schemas.openxmlformats.org/officeDocument/2006/relationships/hyperlink" Target="http://www.orenedu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32:00Z</dcterms:created>
  <dc:creator>1</dc:creator>
  <dc:description/>
  <cp:keywords/>
  <dc:language>en-US</dc:language>
  <cp:lastModifiedBy>Приёмная</cp:lastModifiedBy>
  <cp:lastPrinted>2012-08-13T14:01:00Z</cp:lastPrinted>
  <dcterms:modified xsi:type="dcterms:W3CDTF">2014-08-01T08:48:00Z</dcterms:modified>
  <cp:revision>6</cp:revision>
  <dc:subject/>
  <dc:title> </dc:title>
</cp:coreProperties>
</file>